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Istituto Comprensivo di Arborio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OLO SCIENZE MOTORIE E SPOR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uola secondaria di 1°grado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CLASSE PRIM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Verdana,Bold" w:ascii="Verdana,Bold" w:hAnsi="Verdana,Bold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rFonts w:cs="Verdana,Bold" w:ascii="Verdana,Bold" w:hAnsi="Verdana,Bold"/>
                <w:b/>
                <w:bCs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nsolidamento delle capacità coordina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efficacemente le proprie capacit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in situazioni facili e di normale esecu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viluppo e tecniche di miglioramento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apacità condizionali (forza, velocità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esistenza, mobilità articola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consapevolmente piani di lavor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zionali per l’incremento delle capacità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ndizionali, secondo i propri livelli 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aturazione, sviluppo ed apprendi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Presa di coscienza del proprio stato d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efficienza fisica attraverso l’autovalut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e capacità personali e di perform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erimentare piani di lavoro personalizz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Elementi tecnici e regolamentari di alcu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o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Modulare e distribuire il carico motoriosportiv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econdo i giusti parametr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fisiologici rispettando le pause di recuper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Gestire in modo consapevole le abi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ecifiche riferite a situazioni tecniche 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tattiche negli sport individuali e di squadra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le conoscenze tecniche per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volgere funzioni di giuria e arbitragg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L’attività sportiva come valore e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pettare il codice deontologico 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ortivo e le regole delle discipline sportiv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pratica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Valore del confronto e della compet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elazionarsi positivamente col grupp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pettando le diverse capacità, l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esperienze pregresse, le caratteristich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person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Effetti delle attività motorie sportive per il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benessere della persona e la preven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e malatt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Applicare i principi metodologic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’allenamento funzionali al manteni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i uno stato di salute ottim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pporto tra la prontezza di riflessi ed un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ituazione di benessere fis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conoscere il corretto rapporto tra esercizi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fisico-alimentazione-beness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Tecniche di espressione corpo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sare consapevolmente il linguaggi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rpo utilizzando vari codici espressivi,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mbinando la componente comunicativa 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quella estetica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ppresentare idee, stati d’animo e stor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ediante gestualità e postur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individualmente, a coppie, in grupp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SCIENZE MOTORIE E SPORTIVE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32"/>
          <w:szCs w:val="32"/>
        </w:rPr>
        <w:t>– CLASSE SECONDA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,Bold" w:ascii="Verdana,Bold" w:hAnsi="Verdana,Bold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,Bold" w:ascii="Verdana,Bold" w:hAnsi="Verdana,Bold"/>
                <w:b/>
                <w:bCs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nsolidamento delle capacità coordina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efficacemente le proprie capacit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in situazioni facili e di normale esecu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viluppo e tecniche di miglioramento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apacità condizionali (forza, velocità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esistenza, mobilità articolar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consapevolmente piani di lavor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zionali per l’incremento delle capacità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ndizionali, secondo i propri livelli 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aturazione, sviluppo ed apprendi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Presa di coscienza del proprio stato d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efficienza fisica attraverso l’autovalut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e capacità personali e di perform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erimentare piani di lavoro personalizz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Elementi tecnici e regolamentari di alcu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o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Modulare e distribuire il carico motoriosportiv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econdo i giusti parametr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fisiologici rispettando le pause di recuper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Gestire in modo consapevole le abilità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ecifiche riferite a situazioni tecniche 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tattiche negli sport individuali e di squadra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le conoscenze tecniche per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volgere funzioni di giuria e arbitraggi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Inventare nuove forme di attività ludic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ort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L’attività sportiva come valore e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pettare il codice deontologico dell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portivo e le regole delle discipline sportiv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pratica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Valore del confronto e della compet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elazionarsi positivamente col grupp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pettando le diverse capacità, l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esperienze pregresse, le caratteristich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person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Effetti delle attività motorie sportive per il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benessere della persona e la preven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e malatt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Applicare i principi metodologic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’allenamento funzionali al manteni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i uno stato di salute ottim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pporto tra la prontezza di riflessi ed un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ituazione di benessere fis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conoscere il corretto rapporto tra esercizi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fisico-alimentazione-beness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Tecniche di espressione corpore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sare consapevolmente il linguaggi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rpo utilizzando vari codici espressivi,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mbinando la componente comunicativa 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quella estetica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ppresentare idee, stati d’animo e stori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ediante gestualità e posture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individualmente, a coppie, in gruppo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32"/>
          <w:szCs w:val="32"/>
        </w:rPr>
        <w:t>SCIENZE MOTORIE E SPORTIVE</w:t>
      </w:r>
      <w:r>
        <w:rPr>
          <w:rFonts w:cs="Verdana" w:ascii="Verdana" w:hAnsi="Verdana"/>
          <w:sz w:val="32"/>
          <w:szCs w:val="32"/>
        </w:rPr>
        <w:t xml:space="preserve"> </w:t>
      </w:r>
      <w:r>
        <w:rPr/>
        <w:t>– CLASSE TER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,Bold" w:ascii="Verdana,Bold" w:hAnsi="Verdana,Bold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,Bold" w:ascii="Verdana,Bold" w:hAnsi="Verdana,Bold"/>
                <w:b/>
                <w:bCs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Fase dello sviluppo della disponibilit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variab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Utilizzare le abilità apprese in situazion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ambientali diverse in contesti problematici,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non solo in ambito sportivo, ma anche i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esperienze di vita quotidian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L’anticipazione mot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Prevedere correttamente l’andamento e i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ultato di un’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Fantasia mot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olvere in forma originale e creativa un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terminato problema motorio e sportiv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a anche variare, ristrutturare e riprodur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nuove forme di movi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Metodi di allen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Ampliare l’applicazione dei princip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etodologici dell’allenamento per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antenere un buon stato di salut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Gestire un proprio programma 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allen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Tecniche e tattiche dei giochi sportiv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spettare le regole in un gioco di squadra,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svolgere un ruolo attivo utilizzando a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eglio le proprie abilità tecniche e tattich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I gesti arbitrali in diverse discipline sporti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Arbitrare una partita degli sport pratic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Tecniche relazionali che valorizzano l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iversità di capacità, di sviluppo, 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prest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Impostare a turno una tattica di squadra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tabilire corretti rapporti interpersonali 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mettere in atto comportamenti operativi ed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organizzativi all’interno del grupp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apporto tra l’attività fisica e i cambiamen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fisici e psicologici tipici della preadolesc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Riconoscere in situazioni concrete gli effett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 rapporto alimentazione-benesseresalute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aper operare una corretta distribuzione de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pasti nell’arco della giornata in rel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alle propri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Saper guardare e leggere il territorio;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recuperare, mantenere, motivare il rap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n la natura e il territorio tramite il propri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rp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</w:rPr>
              <w:t></w:t>
            </w:r>
            <w:r>
              <w:rPr>
                <w:rFonts w:eastAsia="SymbolOOEnc;Arial Unicode MS" w:cs="SymbolOOEnc;Arial Unicode MS" w:ascii="SymbolOOEnc;Arial Unicode MS" w:hAnsi="SymbolOOEnc;Arial Unicode MS"/>
                <w:sz w:val="20"/>
                <w:szCs w:val="20"/>
              </w:rPr>
              <w:t xml:space="preserve"> </w:t>
            </w:r>
            <w:r>
              <w:rPr>
                <w:rFonts w:eastAsia="SymbolOOEnc;Arial Unicode MS" w:cs="Verdana" w:ascii="Verdana" w:hAnsi="Verdana"/>
                <w:sz w:val="20"/>
                <w:szCs w:val="20"/>
              </w:rPr>
              <w:t>Conoscere gli elementi fondamentali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eastAsia="SymbolOOEnc;Arial Unicode MS" w:cs="Verdana"/>
                <w:sz w:val="20"/>
                <w:szCs w:val="20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’Orienteering: attrezzatura, svolgimen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SymbolOOEnc;Arial Unicode MS" w:cs="Verdana" w:ascii="Verdana" w:hAnsi="Verdana"/>
                <w:sz w:val="20"/>
                <w:szCs w:val="20"/>
              </w:rPr>
              <w:t>della gara, regolamento, segnali</w:t>
            </w:r>
          </w:p>
        </w:tc>
      </w:tr>
    </w:tbl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200"/>
        <w:jc w:val="righ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Arial Unicode MS">
    <w:altName w:val="Tahoma"/>
    <w:charset w:val="80"/>
    <w:family w:val="swiss"/>
    <w:pitch w:val="variable"/>
  </w:font>
  <w:font w:name="SymbolOOEnc">
    <w:altName w:val="Arial Unicode MS"/>
    <w:charset w:val="88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48:00Z</dcterms:created>
  <dc:creator>UWP</dc:creator>
  <dc:description/>
  <dc:language>en-US</dc:language>
  <cp:lastModifiedBy>vicario</cp:lastModifiedBy>
  <dcterms:modified xsi:type="dcterms:W3CDTF">2010-11-24T08:48:00Z</dcterms:modified>
  <cp:revision>2</cp:revision>
  <dc:subject/>
  <dc:title>Istituto Comprensivo di Arborio -</dc:title>
</cp:coreProperties>
</file>